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938376071"/>
      <w:bookmarkStart w:id="1" w:name="__Fieldmark__0_193837607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938376071"/>
      <w:bookmarkStart w:id="3" w:name="__Fieldmark__1_193837607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938376071"/>
      <w:bookmarkStart w:id="5" w:name="__Fieldmark__2_193837607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38376071"/>
      <w:bookmarkStart w:id="7" w:name="__Fieldmark__3_1938376071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938376071"/>
      <w:bookmarkStart w:id="9" w:name="__Fieldmark__4_193837607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1938376071"/>
      <w:bookmarkStart w:id="11" w:name="__Fieldmark__5_1938376071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1938376071"/>
      <w:bookmarkStart w:id="13" w:name="__Fieldmark__6_1938376071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38376071"/>
      <w:bookmarkStart w:id="15" w:name="__Fieldmark__7_1938376071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1938376071"/>
      <w:bookmarkStart w:id="17" w:name="__Fieldmark__8_1938376071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1938376071"/>
      <w:bookmarkStart w:id="19" w:name="__Fieldmark__9_1938376071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1938376071"/>
      <w:bookmarkStart w:id="21" w:name="__Fieldmark__10_1938376071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1938376071"/>
      <w:bookmarkStart w:id="23" w:name="__Fieldmark__11_1938376071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1938376071"/>
      <w:bookmarkStart w:id="25" w:name="__Fieldmark__12_1938376071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1938376071"/>
      <w:bookmarkStart w:id="27" w:name="__Fieldmark__13_1938376071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1938376071"/>
      <w:bookmarkStart w:id="29" w:name="__Fieldmark__14_1938376071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1938376071"/>
      <w:bookmarkStart w:id="31" w:name="__Fieldmark__15_1938376071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